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DOCUMENT DE COMPROMÍ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r/a ……………………………………………………………… amb DNI …………………………………… en nom i representació de l’empresa ………………………………………………………………………… amb NIF ………………………………….. declara que accepta els següents compromiso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oneix i accepta el projecte del plec tècnic del present procediment de contractació, i que el cost dels controls de qualitat estan inclosos en les partides específiques del pressupost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oneix i accepta el projecte de Seguretat i Salut que es defineix al corresponent projecte del plec tècnic del present procediment de contractació, i que el cost de la seva implementació està inclòs en les partides específiques del pressupos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cepta que tot l’equipament subministrat per l’empresa adjudicatària disposarà dels recanvis necessaris per atendre les reparacions que vagin sorgint durant els 10 anys següents a la data de lliurament.  En el cas que això no es compleixi i un dels equips no disposi de peces de recanvi, aquest serà substituït a càrrec seu i sense cost pel CCSP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 compromet a complir (sota la seva responsabilitat, risc i ventura i pel preu total ofert amb aquest plec) amb tots els documents que el CCSPT inclou en el present procediment i en el temps sol·licita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això signo el present document a ............................ amb data ...................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43230</wp:posOffset>
          </wp:positionH>
          <wp:positionV relativeFrom="paragraph">
            <wp:posOffset>-23558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5-04-28T08:34:00Z</dcterms:modified>
  <cp:revision>11</cp:revision>
  <dc:subject/>
  <dc:title>INSTÀNCIA DE PRESENTACIÓ DE PROPOSICIONS (Es lliurarà per duplicat i fora dels sobres)</dc:title>
</cp:coreProperties>
</file>